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3000"/>
        <w:gridCol w:w="1800"/>
        <w:gridCol w:w="660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08585</wp:posOffset>
                  </wp:positionV>
                  <wp:extent cx="8001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40640</wp:posOffset>
                  </wp:positionV>
                  <wp:extent cx="471170" cy="558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i/>
              </w:rPr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0.2009 г.</w:t>
            </w:r>
          </w:p>
        </w:tc>
        <w:tc>
          <w:tcPr>
            <w:tcW w:w="6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0.2009 г.</w:t>
            </w:r>
          </w:p>
        </w:tc>
        <w:tc>
          <w:tcPr>
            <w:tcW w:w="9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894"/>
        <w:gridCol w:w="920"/>
        <w:gridCol w:w="51"/>
      </w:tblGrid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КАРТА ТЕХНОЛОГИЧЕСКОГО ПРОЦЕС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Ч2, АПЧ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Р-3 тепловоз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ёсная пар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 / * 4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102 / * 5,5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обрать букс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стопорить болты, снять наружные крыш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огнуть концы стопорных листов, вывернуть торцовые болты, снять стопорные листы и торцовые пли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болты задних крышек, корпуса букс зачалить, снять вместе с подшипник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прессовать внутренние кольца подшипников, выпрессовать подшипники из корпусов букс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Детали букс замаркировать для избежания распаровки. Маркировка: номер оси и «слева» или «справа» (относительно клейма с номером оси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Снять внутренние крышки букс, спрессовать лабири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одшипники скомплектовать не распаровывая и передать в роликовое отдел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    ИП-3112А ТУ22-4628-80; набор ключей ГОСТ 2839; молоток 0,4 кг ГОСТ 2310; зубило 16*60º ГОСТ 7211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    ГОСТ 5547; отвёртка 250*1,6      ГОСТ 17199;  гидропресс ПР1677.01.00; позиция А2546.00.00; съёмник       ПЦ-97-98-00;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нятие, монтаж и транспортировку букс осуществлять с использованием чалочного приспособ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использованием гидросъёмника убеждаться в исправности скобы, предохраняемой от выброса спрессовываемой детал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спрессовочных работах не находиться в зоне возможного выброса спрессовываемой детал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нахождения на ремонтной позиции колёсная пара должна быть подклинена под обоими колёсными центрами с обеих сторон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ть при помощи специального захв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8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ёсную пару очист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бмывки в моечной машине удалить остатки загрязнений, моющего раствора и коррозии; сошлифовать отслоившуюся краску.</w:t>
            </w:r>
          </w:p>
          <w:p>
            <w:pPr>
              <w:pStyle w:val="Normal"/>
              <w:ind w:left="-57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оси удалить краску до чистого метал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ММД-12Д; шаберы; скребки; шкурка шлифовальная ГОСТ 5009; ветошь обтирочная 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0,53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*0,90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извести обыкновенное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личие установленных клейм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извести внешний осмотр колёсной пары. Забраковать в случае выявления неисправностей согласно требован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енд А1370.00.00;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с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.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видетельствован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аблицы 7 раздела 1.3.5.3 Руководства по эксплуатации, техническому обслуживанию и ремонту колёсных пар КМБШ.667120.001РЭ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извести магнитный контроль зубьев зубчатых колёс и открытых частей оси (согласно требованиям отдельной карты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извести замеры параметров бандажей (ободов) согласно требованиям таблицы 8 раздела 1.3.5.4 Руководства по эксплуатации, техническому обслуживанию и ремонту колёсных пар КМБШ.667120.001РЭ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лёсную пару направить на обточку или ремонт при отклонении от требований упомянутой таблицы. После обточки или ремонта замеры согласно требований настоящего пункта повтор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дборе колёсных пар под моторный вагон разница диаметров поверхности катания для ведущей тележки не более 0,5 мм (при неплановой смене колёсных пар – не более 1,0 мм); у поддерживающей тележки – не более 15 мм; между тележками моторного вагона – не более 15 мм; между тележками прицепного вагона – не более 30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* (Для ведущей колёсной пары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Произвести обмеры тягового и насосного зубчатых колёс. При обмерах руководствоваться требованиями таблицы 8 раздела 1.3.5.4 Руководства по эксплуатации, техническому обслуживанию и ремонту колёсных пар КМБШ.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фектоскоп МД12; дефектоскоп «Пеленг»; дефектоскоп УМД3; линейка 1-300 ГОСТ 427;           лупа ЛП-1-4 ГОСТ 25700; микрометр МК75        ГОСТ 6507; штангенциркуль             ШЦ-П-250-0,05 ГОСТ 166; штангенциркуль И475.01.00; штангензубомер ШЗ-4-40; шаблон универсальный УТ1 (УТ1М); штанген межбандажный И726.00.00; калибры резьбовые КР ГОСТ 177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ём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.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етали фиксации наружных буксовых подшипников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Калибром проверить состояние резьбы гнёзд болтов крепления торцовых плит и резьбу самих бол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износе или срыве хотя бы одного витка болт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зношенное гнездо торца оси заплавить с последующим рассверливанием по кондуктору и нарезкой чертёжной резь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плавку производить электродами УОНИ-13/45, УОНИ-13/55, СМ-11 постоянным током обратной полярн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оси и окружающего воздуха при наплавке не ниже +5º 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либры резьбовые КР ГОСТ 17756; лупа ЛП 1-4 ГОСТ 25706, линейка 1-150 ГОСТ 427; термометр «Кельвин-200» МФКФ 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, инструмент резьбонарезной, станочное оборудование, электродрель, напильник полудрачовый 250 ГОСТ 1465; машинка шл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сварочных работах место работ ограждать брезентовыми ширмами со всех сторон. Нахождение посторонних лиц внутри ограждённого места запрещаетс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щи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ремён.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уксовые шейки при сварочных работах плотно обвязывать асбестовым полотн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лемму обратного провода подсоединять к резьбовому гнезду на торце оси, где расположено завариваемое гнезд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нцевые плиты. Износ опорных кромок восстановить наплавкой с последующей торцовкой на станке и зашлифовкой заусенцев и острых краёв. Минимальное прилегание кромок ≈ 80 %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знос отверстий под болты устранять наплавкой с последующей рассверловкой в кондукторе под чертёжный разме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есквозные трещины глубиной до 1/3 толщины и длиной не более 0 мм, не выходящие на опорные кромки и края отверстий, разделать и заварить с последующей шлифов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цевые плиты перед сварочными работами нагревать до (600÷650)º С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личество завариваемых трещин – не более одной, заварка усиленным швом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квозные трещины на плитах заварке не подлежа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истанционные кольца между торцевыми плитами и внутренними обоймами подшипников. Заменить в случае выявления трещин, выработок, потёртостей, сколов. Запилить мелкие заусенц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вальная, электрошкаф А289.00.00; лампа переносная; ветошь обтирочная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буксовых ше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шеек. Намины удалить шкуркой на масле. Зернистость шкурки при зачистке 5÷6; шлифовку выполнять при помощи ручных жим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риски и забоины зашлифовать с минимальным снятием металла. Дефекты на торцах устранять шабер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извести обмеры шеек. Замеры выполнять в двух поясах и двух взаимно перпендикулярных плоскостях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. Диаметр шеек должен составлять </w:t>
            </w:r>
            <w:r>
              <w:rPr>
                <w:rFonts w:cs="Arial" w:ascii="Arial Narrow" w:hAnsi="Arial Narrow"/>
                <w:sz w:val="28"/>
                <w:szCs w:val="28"/>
              </w:rPr>
              <w:t>(</w:t>
            </w:r>
            <w:r>
              <w:rPr>
                <w:rFonts w:cs="Arial" w:ascii="Arial Narrow" w:hAnsi="Arial Narrow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</m:mr>
              </m:m>
            </m:oMath>
            <w:r>
              <w:rPr>
                <w:rFonts w:cs="Arial" w:ascii="Arial Narrow" w:hAnsi="Arial Narrow"/>
                <w:sz w:val="28"/>
                <w:szCs w:val="28"/>
              </w:rPr>
              <w:t>)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мм. Пояса обмера располагаются посередине посадочных мест подшипниковых колец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нусность шейки не более 0,04 м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. Замерить диаметр шеек в местах занижения шеек перед галтелью. Зона занижения должна заходить на (2 ÷ 3) мм под цилиндрическую часть посадочной поверхности внут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ба измерительная СР250 ГОСТ 11098; индикатор ИЧ05 кл. 1,0 ГОСТ 5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имки шлифовальные; шабер, шкурка шлифовальная ГОСТ 5009, ветошь обтирочная ГОСТ 5354,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2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ннего кольц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иаметр шейки в месте занижения должен быть на      (0,1 ÷ 0,2) мм менее замеренного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. Замерить диаметр посадочного места под лабиринт на предподступичной части </w:t>
            </w:r>
            <w:r>
              <w:rPr>
                <w:rFonts w:cs="Arial" w:ascii="Arial Narrow" w:hAnsi="Arial Narrow"/>
                <w:sz w:val="28"/>
                <w:szCs w:val="28"/>
              </w:rPr>
              <w:t>(</w:t>
            </w:r>
            <w:r>
              <w:rPr>
                <w:rFonts w:cs="Arial" w:ascii="Arial Narrow" w:hAnsi="Arial Narrow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mr>
              </m:m>
            </m:oMath>
            <w:r>
              <w:rPr>
                <w:rFonts w:cs="Arial" w:ascii="Arial Narrow" w:hAnsi="Arial Narrow"/>
                <w:sz w:val="28"/>
                <w:szCs w:val="28"/>
              </w:rPr>
              <w:t>)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мм. Овальность при этом не более 0,07 мм, конусность не более 0,07 мм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рять в двух перпендикулярных плоскостях, посередине посадочного места лабирин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* Для ведущей колёсной пары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яговое и насосное зубчатые колёс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. В случае выявления ослаблений насадки, трещин, сколов колёсную пару забракова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раковку выполнять согласно требованиям таблиц 7 и 8 раздела 1.3.5 Руководства по эксплуатации, техническому обслуживанию и ремонту колёсных пар КМБШ 667120.001РЭ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оставлять в работе колёса при наличии раковин, вмятин, выкрашиваний на рабочей поверхности глубиной не более 2,0 мм при общей площади на зубе не более   ≈ 10 %. (Допускается наличие отдельно расположенных дефектов на зубьях глубиной до 3,0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наличие отколов зубчатых колёс длиной не более 15 мм и глубиной не более 3,0 мм (на одном зубе не более одного откола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ножке зуба площадь дефектов не более 60 %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эксплуатации площадь дефектов на зубе не более 25 %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дефекты, не вызывающие браковки, зашлифовать до плавных перех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Зубчатые колёса отремонтировать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выведение запиловкой трещин на переходных поверхностях колёс длиной не более 25 мм; трещин, выходящих на торцы глубиной до 2,0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развитии трещин с обеих сторон зуба любого размера или при количестве дефектных зубьев более 25 % зубчатое колесо браку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нос зубьев тягового колеса не более 2,8 мм в глубину; насосного – не более 1,0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трые кромки сколов, наработки зашлифовать до плав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зубомер              ТУ2-034-773-89; штангенциркуль    ШЦ1-250-005 ГОСТ 166; линейка 1-150 ГОСТ 427; глубиномер    ГИС-10; калибры резьбовые КР ГОСТ 177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Ц15Хр ГОСТ 2310; ключ 36*40 ГОСТ 2836; машинка шлифовальная; напильник трёхгранный полудрачовый ГОСТ 1465; шкурка шлифовальная    ГОСТ 5009; электродрель; станочное оборудование, инструмент резьбонарезной, развёртки ГОСТ 11177;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ется при помощи специального захват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подтяжке соединений зубчатого колеса дополнительно убеждаться в надёжности фиксации колёсной пары на 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0,5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ых перех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любой механической обработки зубчатых колёс выполнять магнитный контроль коле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затяжку болтов крепления венца на диске тягового колеса. Ослабшие болты заменить с проверкой гнёзд калибром. Допускается увеличение диаметра отверстий в диске или венце не более, чем на одну ступень с последующим разворачивание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ослаблении четырёх болтов на одном венце или более трёх болтов подряд замене подлежат все болты с последующим увеличением град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уксы с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садочные поверхности тщательно очистить и протереть безворсовыми салфетками, затем покрыть тонким слоем минерального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Лабиринтные кольца нагреть до (120÷150)º С, одеть на шейки до упора в бурты предподступичной ча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тяг лабиринтных колец (0,030÷0,150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стывания проверить биение торцов лабиринтов (не более 0,05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борку осуществлять строго согласно маркировке, созданной при разборке подшипни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деть внутренние крышки, соблюдая правильность расположения дренажных отверст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нутренние кольца подшипников нагреть до (100÷120)º С и поочерёдно одеть на шейки до упора в лабиринт или кольцо внутреннего подшипни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шипники подбирать по натягу внутренних колец на шейках (0,030÷0,065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прессовку подшипниковых колец производить клеймами к концу шейки букс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Рабочие поверхности колец подшипников и сепараторы покрыть тонким слоем чистого минерального мас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ложить в каждый подшипник по 1,2 кг свежей смазки «Буксол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Ввести подобранные подшипники в корпуса букс. В качестве внутреннего устанавливается подшипник серии          30-232726Л1М; наружного – 30-42726ЛМ. Подшипники уст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-200» МФКФ К1.02.003ТУ; биениеметр БИЛК-130;   нутромер   НМС-125-185; скоба СР155 ГОСТ 11098 с индикатором ИЧ05 кл.1,0 ГОСТ 577; весы ВНЦ    ГОСТ 73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греватель индукционный ПР1549.05.00; электрошкаф А298.02.00; ключ 27*30 ГОСТ 2839; молоток 0,5 кг ГОСТ 2310; зубило 16*60º ГОСТ 7211; плоскогубцы комбинированные 180    ГОСТ 5547; гидропресс ПР1677.01.00; пресс А896.01СД; позиция А2546.00.00; чалочное приспособление; ветошь обтирочная      ГОСТ 5354; салфетка техн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нятие, монтаж и транспортировку букс осуществлять с использованием чалочного приспособле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олжение сборочных работ осуществлять после остывания ранее напрессованной детал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увеличения плеча рычага гаечного ключа использовать специальный захв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45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вливать после ревизи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бъём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канавку стыка внутренней крышки и корпуса буксы уложить новое уплотнительное кольцо 260*3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уксу с подшипниками зачалить, осторожно надвинуть на шейку до упора в заднюю крышку, совместить отверстия, ввернуть болты и зашплинтовать. Шплинтовку выполнять вязальной проволокой попарной обвяз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Установить торцовые плиты с новыми стопорными листами. Завернуть и затянуть болты, головки болтов застопорить лепестками стопорных лис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Болты крышек букс и торцовых плит затягивать перекрёстным порядком на одну грань за обход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затяжки болтов торцовых плит проверить свободность качания буксы на ос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В канавку стыка наружной крышки и корпуса буксы установить новое уплотнительное кольцо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ружную крышку установить на буксе, завернуть и затянуть болты, после затяжки зашплинт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бвязку одной пары болтов наружной крышки запломбировать свинцовой пломб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торично проверить свободность проворачивания буксы на ос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ёсную пару окрас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 колёсной пары и редуктора удалить остатки загрязнений. Поверхности, подлежащие окраске, протереть ветошью, смоченной в уайтспирит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Зашлифовать места отслаивающейся краски, неровности загрунтовать, после просыхания грунт-эмали прошлифовать до ровной поверхн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* Для ведущей колёсной па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ыть консистентной смазкой привалочные поверхности фланцев входных валов осевых редукто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красить колёсную пару и осевой редуктор эмалью ПФ-115 чёрной или тёмно-сер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раску колёсной пары выполнять после сборки с осевым редуктором. При окраске редукторов избегать нанесения краски на сливные пробки и масломе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оковые грани бандажей окрасить эмалью ПФ-115 бел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 ГОСТ 5009; машинка шлифовальная, шпатель; кисти краскопульт, ветошь обтирочная      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 краскопультом выполняется с использованием защитных очков и респиратор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о шлифовальной машинкой выполняется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0,38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0,8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ста стыка внутренних торцов ступиц колёсных центров с подступичной частью оси окрасить эмалью ПФ-115 белой (полоса 30-40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оси и ступицы колёсных центров (у ведущей колёсной пары также на бандажи и центры) нанести контрольные метки согласно требованиям п. 2.10.2 Руководства по эксплуатации, техническому обслуживанию и ремонту колёсных пар КМБШ 667120.001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- для ведущей колёсной пары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равочник по эксплуатации тележек автомотрисы АЧ2. Издание Н.П. «Вагонка-Студенка КР», Чехия. 1987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«Колёсные пары тягового подвижного состава железных дорог колеи 1520 мм». Руководство по эксплуатации, техническому обслуживанию и ремонту    КМБШ.667120.001 РЭ от 27.12.200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струкция по техническому обслуживанию и ремонту узлов с подшипниками качения локомотивов и МВПС ЦТ-330 от 11.06.199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2"/>
        <w:gridCol w:w="273"/>
        <w:gridCol w:w="2755"/>
        <w:gridCol w:w="636"/>
        <w:gridCol w:w="251"/>
        <w:gridCol w:w="702"/>
        <w:gridCol w:w="4641"/>
        <w:gridCol w:w="551"/>
        <w:gridCol w:w="639"/>
        <w:gridCol w:w="239"/>
        <w:gridCol w:w="2769"/>
        <w:gridCol w:w="636"/>
        <w:gridCol w:w="376"/>
        <w:gridCol w:w="401"/>
      </w:tblGrid>
      <w:tr>
        <w:trPr/>
        <w:tc>
          <w:tcPr>
            <w:tcW w:w="5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2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5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9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5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48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348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52195</wp:posOffset>
                  </wp:positionH>
                  <wp:positionV relativeFrom="paragraph">
                    <wp:posOffset>61595</wp:posOffset>
                  </wp:positionV>
                  <wp:extent cx="838200" cy="3797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76985</wp:posOffset>
                  </wp:positionH>
                  <wp:positionV relativeFrom="paragraph">
                    <wp:posOffset>66675</wp:posOffset>
                  </wp:positionV>
                  <wp:extent cx="1066800" cy="288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8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8:00Z</dcterms:created>
  <dc:creator>шитов</dc:creator>
  <dc:description/>
  <cp:keywords/>
  <dc:language>en-US</dc:language>
  <cp:lastModifiedBy>Шитов</cp:lastModifiedBy>
  <dcterms:modified xsi:type="dcterms:W3CDTF">2009-10-15T07:18:00Z</dcterms:modified>
  <cp:revision>2</cp:revision>
  <dc:subject/>
  <dc:title>подпись</dc:title>
</cp:coreProperties>
</file>